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одному литературному чтению 2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укай “Җир йокысы” шигыре, “Кыш” тексты – Г.Тукай стих. “Сон земной”, текст “Зима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 «МБОУ "ООШ № 6" г. Чистополь 2 класс родной язык и родная литература / 2 нче сыйныф туган тел (татар) һәм әдәбияты. «Күңелле татар тел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0-04-21T06:31:00Z</dcterms:modified>
  <cp:revision>10</cp:revision>
  <dc:subject/>
  <dc:title/>
</cp:coreProperties>
</file>